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  <w:t>Информация о выполнении</w:t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  <w:t>ПЛАНА ДЕЙСТВИЙ МГС</w:t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  <w:t>на период до 2015 года</w:t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8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252"/>
        <w:gridCol w:w="34"/>
        <w:gridCol w:w="1575"/>
        <w:gridCol w:w="2121"/>
        <w:gridCol w:w="5204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Информация о начале работ (выполнении)</w:t>
            </w:r>
          </w:p>
        </w:tc>
      </w:tr>
      <w:tr>
        <w:trPr>
          <w:trHeight w:val="342" w:hRule="atLeast"/>
          <w:cantSplit w:val="true"/>
        </w:trPr>
        <w:tc>
          <w:tcPr>
            <w:tcW w:w="148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5. </w:t>
            </w:r>
            <w:r>
              <w:rPr>
                <w:rFonts w:cs="Arial"/>
                <w:b/>
                <w:bCs/>
                <w:sz w:val="28"/>
                <w:szCs w:val="28"/>
              </w:rPr>
              <w:t>Аккредитация</w:t>
            </w:r>
          </w:p>
        </w:tc>
      </w:tr>
      <w:tr>
        <w:trPr>
          <w:trHeight w:val="342" w:hRule="atLeast"/>
          <w:cantSplit w:val="true"/>
        </w:trPr>
        <w:tc>
          <w:tcPr>
            <w:tcW w:w="148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firstLine="3952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.1. Совершенствование системы аккредитации</w:t>
            </w:r>
          </w:p>
        </w:tc>
      </w:tr>
      <w:tr>
        <w:trPr>
          <w:trHeight w:val="7137" w:hRule="atLeast"/>
          <w:cantSplit w:val="true"/>
        </w:trPr>
        <w:tc>
          <w:tcPr>
            <w:tcW w:w="6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5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Подготовка и принятие «Соглашения о взаимном признании результатов работ по аккредитации органов по оценке соответствия»</w:t>
            </w:r>
          </w:p>
        </w:tc>
        <w:tc>
          <w:tcPr>
            <w:tcW w:w="160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8-2009</w:t>
            </w:r>
          </w:p>
        </w:tc>
        <w:tc>
          <w:tcPr>
            <w:tcW w:w="21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краина,</w:t>
            </w:r>
          </w:p>
          <w:p>
            <w:pPr>
              <w:pStyle w:val="3"/>
              <w:ind w:right="-10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сударства-участники СНГ, МГС</w:t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 инициативе МГС в Исполнительном комитете СНГ 29 апреля 2010 г. проведено заседание экспертов государств-участников СНГ по проекту </w:t>
            </w:r>
            <w:r>
              <w:rPr>
                <w:rFonts w:cs="Arial"/>
                <w:sz w:val="22"/>
                <w:szCs w:val="22"/>
              </w:rPr>
              <w:t>Соглашения о взаимном признании результатов работ по аккредитации органов по оценке соответстви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токол заседания и проект Соглашения с учетом предложений государств-участников СНГ Исполнительным комитетом направлены в правительства государств участников СНГ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По результатам рассмотрения в государствах и обсуждении замечаний и предложений государств-участников СНГ на 26-м заседании НТКА и 38-м заседании МГС проект «Соглашения о взаимном признании аккредитации органов по сертификации и испытательных лабораторий (центров), выполняющих работы по оценке (подтверждению) соответствия» направлен в ИК СНГ (исх. № 2/326 от 21.12.2010) для рассмотрения в установленном порядке. ИК СНГ направил в Правительства государств-участников СНГ данный проект на рассмотрение (исх. № 5-5/01660 от 30.12.2010)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роект рассмотрен Комиссией по экономическим вопросам при Экономическом совете СНГ в июне и июле 2011 года и на экономическом совете СНГ 23 сентября 2011 года. Принято решение представить Соглашение для рассмотрения на Совете глав правительств СНГ, которое состоится 30 мая 2012 года.</w:t>
            </w:r>
          </w:p>
        </w:tc>
      </w:tr>
      <w:tr>
        <w:trPr>
          <w:trHeight w:val="1228" w:hRule="atLeast"/>
          <w:cantSplit w:val="true"/>
        </w:trPr>
        <w:tc>
          <w:tcPr>
            <w:tcW w:w="6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06" w:leader="none"/>
              </w:tabs>
              <w:spacing w:lineRule="auto" w:line="240" w:before="60" w:after="60"/>
              <w:ind w:left="0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В связи с тем, что проект Соглашения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Решением Совета глав правительств СНГ 30 мая 2012 года был направлен на доработку в Межгосударственный совет по стандартизации, метрологии и сертификации, было принято решение </w:t>
            </w:r>
            <w:r>
              <w:rPr>
                <w:rFonts w:cs="Arial"/>
                <w:bCs/>
                <w:sz w:val="22"/>
                <w:szCs w:val="22"/>
              </w:rPr>
              <w:t xml:space="preserve">просить Российскую Федерацию до 01.12.2012. доработать проект </w:t>
            </w:r>
            <w:r>
              <w:rPr>
                <w:rFonts w:cs="Arial"/>
                <w:sz w:val="22"/>
                <w:szCs w:val="22"/>
              </w:rPr>
              <w:t xml:space="preserve">«Соглашения о взаимном признании результатов работ по аккредитации органов по сертификации и испытательных лабораторий (центров), выполняющих работы по оценке (подтверждению) соответствия» с учетом замечаний Республики Казахстан и Российской Федерации, и направить в национальные органы и Бюро по стандартам МГС (протокол НТКА № 30-2012, п.6.2). На 08.04.2013 доработанный проект Соглашения от Российской Федерации не поступил в национальные органы и Бюро по стандартам МГС и информация по данному вопросу от </w:t>
            </w:r>
            <w:r>
              <w:rPr>
                <w:rFonts w:cs="Arial"/>
                <w:bCs/>
                <w:sz w:val="22"/>
                <w:szCs w:val="22"/>
              </w:rPr>
              <w:t>Министерства экономического развития Российской Федерации (Департамента оценки регулирования воздействия)</w:t>
            </w:r>
            <w:r>
              <w:rPr>
                <w:rFonts w:cs="Arial"/>
                <w:sz w:val="22"/>
                <w:szCs w:val="22"/>
              </w:rPr>
              <w:t xml:space="preserve"> и Федеральной службы по аккредитации Российской Федерации также не поступала.</w:t>
            </w:r>
          </w:p>
          <w:p>
            <w:pPr>
              <w:pStyle w:val="2"/>
              <w:tabs>
                <w:tab w:val="clear" w:pos="708"/>
                <w:tab w:val="left" w:pos="1206" w:leader="none"/>
              </w:tabs>
              <w:spacing w:lineRule="auto" w:line="240" w:before="60" w:after="60"/>
              <w:ind w:left="0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работан проект Соглашения НААУ по решению 43-го заседания МГС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Доработанный проект Соглашения рассмотрен на 44-м, 45-м и 46-м заседаниях МГ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тоящее время вопрос о проекте Соглашения будет рассмотрен на 2-м заседании РГ ЗСТ и 35-м заседании НТКА с дальнейшим рассмотрением на 47-м заседании МГС.</w:t>
            </w:r>
          </w:p>
        </w:tc>
      </w:tr>
      <w:tr>
        <w:trPr>
          <w:trHeight w:val="348" w:hRule="atLeast"/>
          <w:cantSplit w:val="true"/>
        </w:trPr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.2.</w:t>
            </w:r>
          </w:p>
        </w:tc>
        <w:tc>
          <w:tcPr>
            <w:tcW w:w="5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здание механизма реализации «Соглашения о взаимном признании аккредитации органов по сертификации и испытательных лабораторий (центров), выполняющих работы по оценке (подтверждению) соответствия»</w:t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2-201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ГС</w:t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будет рассмотрен после подписания Соглашения</w:t>
            </w:r>
          </w:p>
        </w:tc>
      </w:tr>
      <w:tr>
        <w:trPr>
          <w:trHeight w:val="348" w:hRule="atLeast"/>
          <w:cantSplit w:val="true"/>
        </w:trPr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.3.</w:t>
            </w:r>
          </w:p>
        </w:tc>
        <w:tc>
          <w:tcPr>
            <w:tcW w:w="5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Реализация Программы взаимодействия по вопросам аккредитации</w:t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8-201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Национальные органы,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ГС</w:t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Программа принята на 32-м заседании МГС (протокол 32-2007, п. 32.1)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Позиции Программы взаимодействия по вопросам аккредитации реализованы частично.</w:t>
            </w:r>
          </w:p>
        </w:tc>
      </w:tr>
      <w:tr>
        <w:trPr>
          <w:trHeight w:val="348" w:hRule="atLeast"/>
          <w:cantSplit w:val="true"/>
        </w:trPr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.4.</w:t>
            </w:r>
          </w:p>
        </w:tc>
        <w:tc>
          <w:tcPr>
            <w:tcW w:w="5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работка и реализация</w:t>
            </w:r>
            <w:r>
              <w:rPr>
                <w:sz w:val="22"/>
                <w:szCs w:val="22"/>
              </w:rPr>
              <w:t xml:space="preserve"> «Программы разработки и пересмотра межгосударственных стандартов по вопросам аккредитации на основе международных нормативных документов (основополагающие документы)»</w:t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8-201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еспублика Беларусь, 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йская Федерация,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циональные органы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ГС</w:t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граммы разработки и пересмотра межгосударственных стандартов по вопросам аккредитации на основе международных нормативных документов (основополагающие документы) – разработана и принята на 33-м заседании МГС (протокол 33-2008. п.45.2).</w:t>
            </w:r>
            <w:r>
              <w:rPr>
                <w:rFonts w:cs="Arial"/>
                <w:sz w:val="22"/>
                <w:szCs w:val="22"/>
              </w:rPr>
              <w:t xml:space="preserve"> В 2011 году Программа будет актуализирована, национальными органами будет определен дополнительный перечень стандартов в области аккредитации, необходимых для обеспечения реализации положений Соглашения о взаимном</w:t>
            </w:r>
            <w:r>
              <w:rPr>
                <w:sz w:val="22"/>
                <w:szCs w:val="22"/>
              </w:rPr>
              <w:t xml:space="preserve"> признании аккредитации органов по сертификации и испытательных лабораторий (центров), выполняющих работы по оценке (подтверждению) соответствия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у на 2008-2011 годы считать выполненной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проект Программы на 2012-2015 годы и вынесен на рассмотрение 30-го заседания НТКА. </w:t>
            </w:r>
            <w:r>
              <w:rPr>
                <w:b/>
                <w:sz w:val="22"/>
                <w:szCs w:val="22"/>
              </w:rPr>
              <w:t>Программа утверждена на 42-м заседании МГС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настоящее время реализация Программы завершена (см. ниже)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.5</w:t>
            </w:r>
          </w:p>
        </w:tc>
        <w:tc>
          <w:tcPr>
            <w:tcW w:w="5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Создание региональной организации в сфере аккредитации </w:t>
            </w:r>
            <w:r>
              <w:rPr>
                <w:sz w:val="22"/>
                <w:szCs w:val="22"/>
              </w:rPr>
              <w:t>органов по сертификации и испытательных лабораторий (центров), выполняющих работы по оценке (подтверждению) соответствия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3</w:t>
            </w:r>
            <w:r>
              <w:rPr>
                <w:rFonts w:cs="Arial"/>
                <w:i/>
                <w:sz w:val="22"/>
                <w:szCs w:val="22"/>
              </w:rPr>
              <w:t>-</w:t>
            </w:r>
            <w:r>
              <w:rPr>
                <w:rFonts w:cs="Arial"/>
                <w:sz w:val="22"/>
                <w:szCs w:val="22"/>
              </w:rPr>
              <w:t>201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ГС</w:t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Учитывая стратегические цели национальных органов по аккредитации в части получения признания на международном уровне, в дальнейшем (сроки подлежат согласованию) считаем целесообразным создание региональной организации в сфере аккредитации </w:t>
            </w:r>
            <w:r>
              <w:rPr>
                <w:sz w:val="22"/>
                <w:szCs w:val="22"/>
              </w:rPr>
              <w:t>органов по сертификации и испытательных лабораторий (центров), выполняющих работы по оценке (подтверждению) соответствия</w:t>
            </w:r>
            <w:r>
              <w:rPr>
                <w:rFonts w:cs="Arial"/>
                <w:sz w:val="22"/>
                <w:szCs w:val="22"/>
              </w:rPr>
              <w:t xml:space="preserve">, которая должна соответствовать требованиям и быть оцененной согласно </w:t>
            </w:r>
            <w:r>
              <w:rPr>
                <w:rFonts w:cs="Arial"/>
                <w:sz w:val="22"/>
                <w:szCs w:val="22"/>
                <w:lang w:val="en-US"/>
              </w:rPr>
              <w:t>IAF</w:t>
            </w:r>
            <w:r>
              <w:rPr>
                <w:rFonts w:cs="Arial"/>
                <w:sz w:val="22"/>
                <w:szCs w:val="22"/>
              </w:rPr>
              <w:t>/</w:t>
            </w:r>
            <w:r>
              <w:rPr>
                <w:rFonts w:cs="Arial"/>
                <w:sz w:val="22"/>
                <w:szCs w:val="22"/>
                <w:lang w:val="en-US"/>
              </w:rPr>
              <w:t>ILAC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LAs</w:t>
            </w:r>
            <w:r>
              <w:rPr>
                <w:rFonts w:cs="Arial"/>
                <w:sz w:val="22"/>
                <w:szCs w:val="22"/>
              </w:rPr>
              <w:t>/</w:t>
            </w:r>
            <w:r>
              <w:rPr>
                <w:rFonts w:cs="Arial"/>
                <w:sz w:val="22"/>
                <w:szCs w:val="22"/>
                <w:lang w:val="en-US"/>
              </w:rPr>
              <w:t>MRAs</w:t>
            </w:r>
            <w:r>
              <w:rPr>
                <w:rFonts w:cs="Arial"/>
                <w:sz w:val="22"/>
                <w:szCs w:val="22"/>
              </w:rPr>
              <w:t xml:space="preserve">: </w:t>
            </w:r>
            <w:r>
              <w:rPr>
                <w:rFonts w:cs="Arial"/>
                <w:sz w:val="22"/>
                <w:szCs w:val="22"/>
                <w:lang w:val="en-US"/>
              </w:rPr>
              <w:t>Requirement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and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Procedure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o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Evaluation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of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Regional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oup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 соответствии с решением МГС протокол № 44-2013, п. 3.5.1 «Одобрить предложение 32-го заседания НТКА (протокол № 32-2013, п.3.2) 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целесообразности рассмотрения вопроса</w:t>
            </w:r>
            <w:r>
              <w:rPr>
                <w:sz w:val="22"/>
                <w:szCs w:val="22"/>
              </w:rPr>
              <w:t xml:space="preserve"> о создании Региональной организации по аккредитации</w:t>
            </w:r>
            <w:r>
              <w:rPr>
                <w:sz w:val="22"/>
                <w:szCs w:val="22"/>
                <w:lang w:val="en-US" w:eastAsia="en-US"/>
              </w:rPr>
              <w:t>» создана Рабочая группа по созданию региональной организации по аккредитайии, утверждён состав и программа её деятельности.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firstLine="426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  <w:t>Стратегия развития МГС</w:t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  <w:t>на период до 2020 года (раздел 4, приложение №2 к протоколу МГС №34-2008)</w:t>
      </w:r>
    </w:p>
    <w:p>
      <w:pPr>
        <w:pStyle w:val="Normal"/>
        <w:spacing w:before="120" w:after="0"/>
        <w:ind w:firstLine="74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4. Оценка соответствия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4.2. Аккредитация</w:t>
      </w:r>
    </w:p>
    <w:p>
      <w:pPr>
        <w:pStyle w:val="Normal"/>
        <w:ind w:right="43"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тратегическая цель 4.2.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здание механизма взаимного признания результатов работ по аккредитации государствами-участниками СНГ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лан действий</w:t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монизация законодательства в области аккредитации государств–участников СН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национальной системы аккредитации в каждом государстве-участнике СНГ, отвечающей международным требования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в государстве-участнике СНГ независимого национального органа по аккредитации, имеющего соответствующие полномочия от государства, отвечающего требованиям международных документов в сфере аккредит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и подписание Соглашения по аккредитации, в котором прописаны взаимоотношения между признанными на национальном уровне органами по аккредитации, соответствующим образом уполномоченные Правительствами государств-участников СНГ осуществлять аккредитаци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либровочных лаборатор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ытательных лаборатор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ов по сертификации (продукции, систем качества, персонала, окружающей среды, контроля и т.д.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в государствах-участниках СНГ стандартов, которые устанавливают требования к органам по оценке соответствия, гармонизированных с соответствующими международными (европейскими) стандарт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Результат</w:t>
      </w:r>
    </w:p>
    <w:p>
      <w:pPr>
        <w:pStyle w:val="Normal"/>
        <w:ind w:firstLine="720"/>
        <w:jc w:val="both"/>
        <w:rPr>
          <w:rFonts w:ascii="Arial" w:hAnsi="Arial" w:cs="Arial"/>
          <w:color w:val="0E141A"/>
          <w:sz w:val="24"/>
          <w:szCs w:val="24"/>
        </w:rPr>
      </w:pPr>
      <w:r>
        <w:rPr>
          <w:rFonts w:cs="Arial" w:ascii="Arial" w:hAnsi="Arial"/>
          <w:color w:val="0E141A"/>
          <w:sz w:val="24"/>
          <w:szCs w:val="24"/>
        </w:rPr>
        <w:t xml:space="preserve">Подтверждение компетентности органов по сертификации и испытательных лабораторий (центров), выполняющих работы по подтверждению соответствия. </w:t>
      </w:r>
    </w:p>
    <w:p>
      <w:pPr>
        <w:pStyle w:val="Normal"/>
        <w:ind w:firstLine="720"/>
        <w:jc w:val="both"/>
        <w:rPr>
          <w:rFonts w:ascii="Arial" w:hAnsi="Arial" w:cs="Arial"/>
          <w:color w:val="0E141A"/>
          <w:sz w:val="24"/>
          <w:szCs w:val="24"/>
        </w:rPr>
      </w:pPr>
      <w:r>
        <w:rPr>
          <w:rFonts w:cs="Arial" w:ascii="Arial" w:hAnsi="Arial"/>
          <w:color w:val="0E141A"/>
          <w:sz w:val="24"/>
          <w:szCs w:val="24"/>
        </w:rPr>
        <w:t>Повышение доверия изготовителей, продавцов и потребителей к деятельности органов по сертификации и аккредитованных испытательных лабораторий (центров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0E141A"/>
          <w:sz w:val="24"/>
          <w:szCs w:val="24"/>
        </w:rPr>
      </w:pPr>
      <w:r>
        <w:rPr>
          <w:rFonts w:cs="Arial" w:ascii="Arial" w:hAnsi="Arial"/>
          <w:b/>
          <w:i/>
          <w:color w:val="0E141A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0E141A"/>
          <w:sz w:val="24"/>
          <w:szCs w:val="24"/>
        </w:rPr>
      </w:pPr>
      <w:r>
        <w:rPr>
          <w:rFonts w:cs="Arial" w:ascii="Arial" w:hAnsi="Arial"/>
          <w:b/>
          <w:i/>
          <w:color w:val="0E141A"/>
          <w:sz w:val="24"/>
          <w:szCs w:val="24"/>
        </w:rPr>
        <w:t>Стратегическая цель 4.2.2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0E141A"/>
          <w:sz w:val="24"/>
          <w:szCs w:val="24"/>
        </w:rPr>
      </w:pPr>
      <w:r>
        <w:rPr>
          <w:rFonts w:cs="Arial" w:ascii="Arial" w:hAnsi="Arial"/>
          <w:b/>
          <w:i/>
          <w:color w:val="0E141A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здание региональной организации национальных органов по аккредитации государств-участников СНГ, признанной международными организациями по аккредитации.</w:t>
      </w:r>
    </w:p>
    <w:p>
      <w:pPr>
        <w:pStyle w:val="Heading3"/>
        <w:ind w:firstLine="720"/>
        <w:rPr/>
      </w:pPr>
      <w:r>
        <w:rPr/>
        <w:t>План действий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основных целей и задач региональной организации по аккредитации государств-участников СН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и подписание Меморандума о взаимопонимании в области аккредитации, определяющего основные условия для членства в региональной организации по аккредитации государств-участников СН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единой нормативной базы региональной организации по аккредитации государств-участников СНГ.</w:t>
      </w:r>
    </w:p>
    <w:p>
      <w:pPr>
        <w:pStyle w:val="Heading3"/>
        <w:ind w:firstLine="720"/>
        <w:rPr/>
      </w:pPr>
      <w:r>
        <w:rPr/>
        <w:t>Результат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региональной организацией по аккредитации государств-участников СНГ на взаимном доверии обеспечивает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ункционирование эквивалентным образом систем аккредитации государств-участников СНГ членов региональной организации по аккредитации;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вивалентность сертификатов соответствия и протоколов, выдаваемые организациями, аккредитованными членами региональной организации по аккредитации государств-участников СН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е результатов оценки соответствия продукции и услуг, произведенное в одном из государств, другими государствами-участник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витие сотрудничества с международными (региональными) организациями в области аккредитации (</w:t>
      </w:r>
      <w:r>
        <w:rPr>
          <w:rFonts w:cs="Arial" w:ascii="Arial" w:hAnsi="Arial"/>
          <w:sz w:val="24"/>
          <w:szCs w:val="24"/>
          <w:lang w:val="en-US"/>
        </w:rPr>
        <w:t>ILAC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IAF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</w:rPr>
        <w:t xml:space="preserve"> и другими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рограмма взаимодействия государств-участников СНГ по аккредитации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2700"/>
        <w:gridCol w:w="3780"/>
      </w:tblGrid>
      <w:tr>
        <w:trPr>
          <w:tblHeader w:val="true"/>
          <w:trHeight w:val="7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полнители</w:t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государств-участников МГС в заседаниях Генеральной ассамбле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AF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LA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.</w:t>
              <w:br/>
              <w:t>2008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ов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ккредит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еречня международных нормативных документов по вопросам аккредитации, на основе которых необходима разработка межгосударственных станда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-е заседание Н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нтр по Аккредитации Груз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нятие «Программы разработки и пересмотра межгосударственных стандартов по вопросам аккредитации на основе международных нормативных документов (основополагающие документы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-е заседание МГС</w:t>
              <w:br/>
              <w:t>2007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-е заседание МГ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ГС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ложениям НТ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инято дв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учебно-практических семинаров по подготовке экспертов по аккредитации международн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7 – </w:t>
              <w:br/>
              <w:t>2008 г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ГС совместно с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AF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LAC</w:t>
            </w:r>
            <w:r>
              <w:rPr>
                <w:rFonts w:cs="Arial" w:ascii="Arial" w:hAnsi="Arial"/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ктическое обучение (стажировка) экспертов национальных органов государств-участников МГС у международных экспертов по применению международных стандартов в области аккреди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7 – </w:t>
              <w:br/>
              <w:t>2008 г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ГС совместн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AF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L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помощи (консультаций) со стороны международных экспертов по подготовке к подтверждению соответствия международным стандартам национальных органов по аккредитации государств-участников МГС и отдельных лаборато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7 – </w:t>
              <w:br/>
              <w:t>2008 г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е органы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AF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L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ход на применение международных стандартов, руководств, рекомендаций и процедур при проведении работ по аккреди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8 – </w:t>
              <w:br/>
              <w:t>2009 г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едение документов национальных систем аккредитации в соответствие с международными требованиями, с учетом Соглашения ТБТ ВТ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8 – </w:t>
              <w:br/>
              <w:t>2009 г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яется</w:t>
            </w:r>
          </w:p>
        </w:tc>
      </w:tr>
      <w:tr>
        <w:trPr>
          <w:trHeight w:val="9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азработка Руководств по качеству и документированных процедур, подтверждающих соответствие национальных органов по аккредитации государств-участников СНГ международному стандарту ИСО/МЭК 170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8 – </w:t>
              <w:br/>
              <w:t>2009 г.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международного стандарта ИСО/МЭК 17011 в качестве межгосударственного стандар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ИСО/МЭК 17011-200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-е заседание МГ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1.20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х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региональной организации по аккреди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ешением МГС протокол № 44-2013, п. 3.5.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Г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яетс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здана Рабочая группа по созданию Региональной организации по аккредитации (РГ РО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ормление заявок на членство и присоединение национальных органов по аккредитации стран СНГ к соглашениям о взаимном признании  результатов работ по аккредитации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RA</w:t>
            </w:r>
            <w:r>
              <w:rPr>
                <w:rFonts w:cs="Arial" w:ascii="Arial" w:hAnsi="Arial"/>
                <w:sz w:val="24"/>
                <w:szCs w:val="24"/>
              </w:rPr>
              <w:t>) в рамках международных организаций по аккредитации IAF и ILA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мере готов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990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990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ind w:firstLine="990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ind w:firstLine="990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Утверждена:</w:t>
      </w:r>
    </w:p>
    <w:p>
      <w:pPr>
        <w:pStyle w:val="Heading2"/>
        <w:spacing w:before="0" w:after="0"/>
        <w:ind w:firstLine="990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токол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sz w:val="22"/>
          <w:szCs w:val="22"/>
        </w:rPr>
        <w:t>МГС № 42-2012 , п.25.2,</w:t>
      </w:r>
    </w:p>
    <w:p>
      <w:pPr>
        <w:pStyle w:val="Normal"/>
        <w:ind w:firstLine="99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4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работки межгосударственных стандартов по вопросам аккредитации на основ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еждународных нормативных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0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299"/>
        <w:gridCol w:w="1689"/>
        <w:gridCol w:w="2340"/>
        <w:gridCol w:w="2745"/>
      </w:tblGrid>
      <w:tr>
        <w:trPr>
          <w:tblHeader w:val="true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ждународный норматив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кумен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жгосударственный нормативный докуме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разработки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при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-разработчи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</w:tr>
      <w:tr>
        <w:trPr>
          <w:trHeight w:val="729" w:hRule="atLeast"/>
          <w:cantSplit w:val="true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1.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EC</w:t>
            </w:r>
            <w:r>
              <w:rPr>
                <w:rFonts w:cs="Arial" w:ascii="Arial" w:hAnsi="Arial"/>
                <w:sz w:val="20"/>
                <w:szCs w:val="22"/>
              </w:rPr>
              <w:t xml:space="preserve"> 17065:2012 – Общие требования к органам по сертификации продукции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ОСТ ИСО/МЭК 170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окол МГС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от 07.0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2"/>
                <w:lang w:val="uk-UA"/>
              </w:rPr>
            </w:pPr>
            <w:r>
              <w:rPr>
                <w:rFonts w:cs="Arial" w:ascii="Arial" w:hAnsi="Arial"/>
                <w:sz w:val="20"/>
                <w:szCs w:val="22"/>
                <w:lang w:val="uk-UA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2"/>
                <w:lang w:val="uk-UA"/>
              </w:rPr>
              <w:t>Республика Беларус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Arial" w:hAnsi="Arial" w:cs="Arial"/>
                <w:sz w:val="20"/>
                <w:szCs w:val="22"/>
                <w:lang w:val="uk-UA"/>
              </w:rPr>
            </w:pPr>
            <w:r>
              <w:rPr>
                <w:rFonts w:cs="Arial" w:ascii="Arial" w:hAnsi="Arial"/>
                <w:sz w:val="20"/>
                <w:szCs w:val="22"/>
                <w:lang w:val="uk-UA"/>
              </w:rPr>
              <w:t>Выполнено</w:t>
            </w:r>
          </w:p>
          <w:p>
            <w:pPr>
              <w:pStyle w:val="21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7065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3</w:t>
            </w:r>
          </w:p>
          <w:p>
            <w:pPr>
              <w:pStyle w:val="21"/>
              <w:spacing w:lineRule="auto" w:line="240" w:before="0" w:after="0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Y, KG, TJ, UZ, UA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2.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EC</w:t>
            </w:r>
            <w:r>
              <w:rPr>
                <w:rFonts w:cs="Arial" w:ascii="Arial" w:hAnsi="Arial"/>
                <w:sz w:val="20"/>
                <w:szCs w:val="22"/>
              </w:rPr>
              <w:t xml:space="preserve"> 17021:2011 – Оценка соответствия. Требования к органам, осуществляющим аудит и сертификацию систем управления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ОСТ ИСО/МЭК 170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окол МГС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от 07.0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еспублика Беларус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ыполнен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 170</w:t>
            </w: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M, BY, KG, TJ, UA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EC</w:t>
            </w:r>
            <w:r>
              <w:rPr>
                <w:rFonts w:cs="Arial" w:ascii="Arial" w:hAnsi="Arial"/>
                <w:sz w:val="20"/>
                <w:szCs w:val="22"/>
              </w:rPr>
              <w:t xml:space="preserve"> 17020:201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ГОСТ ИСО/МЭК 17020 «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Оценка соответствия. Общие критерии работы различных типов органов, проводящих инспекции</w:t>
              </w:r>
            </w:hyperlink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3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окол МГС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от 07.0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Республика Беларус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 170</w:t>
            </w:r>
            <w:r>
              <w:rPr>
                <w:rFonts w:cs="Arial" w:ascii="Arial" w:hAnsi="Arial"/>
                <w:b/>
                <w:sz w:val="20"/>
              </w:rPr>
              <w:t>2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Y, KZ, KG, TJ, UZ</w:t>
            </w:r>
          </w:p>
        </w:tc>
      </w:tr>
      <w:tr>
        <w:trPr>
          <w:trHeight w:val="698" w:hRule="atLeast"/>
          <w:cantSplit w:val="true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4.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EC</w:t>
            </w:r>
            <w:r>
              <w:rPr>
                <w:rFonts w:cs="Arial" w:ascii="Arial" w:hAnsi="Arial"/>
                <w:sz w:val="20"/>
                <w:szCs w:val="22"/>
              </w:rPr>
              <w:t xml:space="preserve"> 17024:201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ИСО/МЭК 17024 «Оценка соответствия. Общие требования к органам, осуществляющим сертификацию персонал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3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окол МГС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</w:rPr>
              <w:t>-201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от </w:t>
            </w:r>
            <w:r>
              <w:rPr>
                <w:rFonts w:cs="Arial" w:ascii="Arial" w:hAnsi="Arial"/>
                <w:sz w:val="20"/>
                <w:lang w:val="en-US"/>
              </w:rPr>
              <w:t>25</w:t>
            </w:r>
            <w:r>
              <w:rPr>
                <w:rFonts w:cs="Arial" w:ascii="Arial" w:hAnsi="Arial"/>
                <w:sz w:val="20"/>
              </w:rPr>
              <w:t>.06.1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right="-111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Республика Казахста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ыполне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 170</w:t>
            </w: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4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Y, KZ, KG, MD, TJ</w:t>
            </w:r>
          </w:p>
        </w:tc>
      </w:tr>
      <w:tr>
        <w:trPr>
          <w:cantSplit w:val="true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5.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EC</w:t>
            </w:r>
            <w:r>
              <w:rPr>
                <w:rFonts w:cs="Arial" w:ascii="Arial" w:hAnsi="Arial"/>
                <w:sz w:val="20"/>
                <w:szCs w:val="22"/>
              </w:rPr>
              <w:t xml:space="preserve"> 17040:200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ИСО/МЭК 17040 «Оценка соответствия. Требования к взаимной оценке органов по оценке соответствия и органов по аккредитации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</w:rPr>
              <w:t>4-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от 03.1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right="-111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Российская Федерац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Выполнен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7040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M, BY, KZ, KG, RU, TJ</w:t>
            </w:r>
          </w:p>
        </w:tc>
      </w:tr>
      <w:tr>
        <w:trPr>
          <w:cantSplit w:val="true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rPr>
                <w:rStyle w:val="Style12"/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6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SO/IEC 17043</w:t>
            </w:r>
            <w:r>
              <w:rPr>
                <w:rFonts w:cs="Arial" w:ascii="Arial" w:hAnsi="Arial"/>
                <w:sz w:val="20"/>
              </w:rPr>
              <w:t>:2010</w:t>
            </w:r>
          </w:p>
          <w:p>
            <w:pPr>
              <w:pStyle w:val="Normal"/>
              <w:jc w:val="both"/>
              <w:rPr>
                <w:rStyle w:val="Style12"/>
                <w:rFonts w:ascii="Arial" w:hAnsi="Arial" w:cs="Arial"/>
                <w:sz w:val="20"/>
                <w:szCs w:val="22"/>
              </w:rPr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ИСО/МЭК 17043 «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Оценка соответствия. Общие требования к проверкам квалификации испытательных лабораторий</w:t>
              </w:r>
            </w:hyperlink>
            <w:r>
              <w:rPr>
                <w:rFonts w:cs="Arial" w:ascii="Arial" w:hAnsi="Arial"/>
                <w:sz w:val="20"/>
                <w:szCs w:val="22"/>
              </w:rPr>
              <w:t>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>2012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56</w:t>
            </w:r>
            <w:r>
              <w:rPr>
                <w:rFonts w:cs="Arial" w:ascii="Arial" w:hAnsi="Arial"/>
                <w:sz w:val="20"/>
              </w:rPr>
              <w:t>-П</w:t>
            </w:r>
          </w:p>
          <w:p>
            <w:pPr>
              <w:pStyle w:val="Normal"/>
              <w:ind w:left="141" w:hanging="14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от 19.05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еспублика Беларус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7043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Z, BY, KZ, KG, RU, TJ, UZ, U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180" w:top="540" w:footer="199" w:bottom="125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5400"/>
      <w:rPr>
        <w:sz w:val="22"/>
        <w:szCs w:val="22"/>
      </w:rPr>
    </w:pPr>
    <w:r>
      <w:rPr>
        <w:sz w:val="22"/>
        <w:szCs w:val="22"/>
      </w:rPr>
      <w:t>Приложение № 5 к протоколуНТКА № 35-201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firstLine="5400"/>
      <w:rPr/>
    </w:pPr>
    <w:r>
      <w:rPr>
        <w:rFonts w:cs="Arial" w:ascii="Arial" w:hAnsi="Arial"/>
        <w:sz w:val="22"/>
        <w:szCs w:val="22"/>
      </w:rPr>
      <w:t>Приложение № 5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>к протоколу</w:t>
    </w:r>
  </w:p>
  <w:p>
    <w:pPr>
      <w:pStyle w:val="Normal"/>
      <w:ind w:left="5400" w:firstLine="5400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НТКА № 35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s.gost.ru/TKSUGGEST/MGSPROGPRJ.nsf/6a620fd2972c1dabc32573d80054ee03/c00d57c201f9c94f442579d80025e16b?OpenDocument&amp;Highlight=0,&#1086;&#1094;&#1077;&#1085;&#1082;&#1072;,&#1089;&#1086;&#1086;&#1090;&#1074;&#1077;&#1090;&#1089;&#1090;&#1074;&#1080;&#1103;&amp;CountryCode=RU&amp;ViewName=AllProgram&amp;Category=PMS&amp;OriginStart=1&amp;Count=26&amp;SearchQuery=%25u043E%25u0446%25u0435%25u043D%25u043A%25u0430 %25u0441%25u043E%25u043E%25u0442%25u0432%25u0435%25u0442%25u0441%25u0442%25u0432%25u0438%25u044F&amp;SearchStart=1&amp;Start=1&amp;OriginalQuery=%25u043E%25u0446%25u0435%25u043D%25u043A%25u0430 %25u0441%25u043E%25u043E%25u0442%25u0432%25u0435%25u0442%25u0441%25u0442%25u0432%25u0438%25u044F&amp;SearchInto=AllDatabase" TargetMode="External"/><Relationship Id="rId3" Type="http://schemas.openxmlformats.org/officeDocument/2006/relationships/hyperlink" Target="http://www.mgs.gost.ru/TKSUGGEST/MGSPROGPRJ.nsf/6a620fd2972c1dabc32573d80054ee03/bff807effe662574c3257736002dfaf6?OpenDocument&amp;Highlight=0,3.112&amp;CountryCode=RU&amp;ViewName=AllProgram&amp;Category=PMS&amp;OriginStart=1&amp;Count=26&amp;SearchQuery=(3.112)&amp;SearchStart=1&amp;Start=1&amp;OriginalQuery=3.112&amp;SearchInto=AllDataba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6:53:00Z</dcterms:created>
  <dc:creator>801pc2</dc:creator>
  <dc:description/>
  <cp:keywords/>
  <dc:language>en-US</dc:language>
  <cp:lastModifiedBy>client801_5</cp:lastModifiedBy>
  <dcterms:modified xsi:type="dcterms:W3CDTF">2015-04-27T10:54:00Z</dcterms:modified>
  <cp:revision>26</cp:revision>
  <dc:subject/>
  <dc:title/>
</cp:coreProperties>
</file>